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ebraucamā ceļa izbūve uz nekustamo īpašumu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brikas ielā 12, Ventspilī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3/14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skaidrojuma raks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3-07-24T05:56:00Z</dcterms:modified>
  <cp:revision>81</cp:revision>
  <dc:subject/>
  <dc:title>„Autoceļa A7 (E67) Rīga – Bauska – Lietuvas robeža (Grenctāle) rekonstrukcija posmā km 42,9 – 44,8</dc:title>
</cp:coreProperties>
</file>